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 xml:space="preserve">Procedura aperta per l’aggiudicazione della fornitura in conto deposito, suddivisa in lotti, di stimolatori midollari impiantabili occorrenti per mesi 24 alla S.S.D. Terapia antalgica dell’Azienda Ospedaliera S. Croce e Carle di Cuneo - Gara n. </w:t>
        <w:tab/>
        <w:t>8006242</w:t>
        <w:tab/>
        <w:t xml:space="preserve">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12-31T10:55:00Z</dcterms:modified>
  <cp:revision>18</cp:revision>
  <dc:subject/>
  <dc:title> </dc:title>
</cp:coreProperties>
</file>